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 МБОУ СОШ №13 имени Д.К. Павлоградского станицы Ленинградской</w:t>
      </w:r>
      <w:r>
        <w:rPr/>
        <w:t xml:space="preserve"> муниципального образования Ленинградский район и подлежащего передаче на праве безвозмездного пользова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086"/>
        <w:gridCol w:w="395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мущества, местонахождение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вентарный номер, количество (шт.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омещение столовой, площадью 256,9 кв. м, расположенное по адресу: ст.Ленинградская, ул. Красная,1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0005, 1 шт.</w:t>
            </w:r>
          </w:p>
        </w:tc>
      </w:tr>
    </w:tbl>
    <w:p>
      <w:pPr>
        <w:pStyle w:val="Normal"/>
        <w:ind w:left="1416" w:firstLine="708"/>
        <w:rPr/>
      </w:pPr>
      <w:r>
        <w:rPr/>
        <w:t>Технологическое и иное оборудование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70"/>
        <w:gridCol w:w="3266"/>
        <w:gridCol w:w="1684"/>
      </w:tblGrid>
      <w:tr>
        <w:trPr>
          <w:trHeight w:val="6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5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2х секционная ВМ530/2*400(1060*530*870мм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019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38058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т мебели в обеденные залы школьных столовых(стол +6стульев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5300-1066353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комплекта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900 СЕРИТЕРМА КП-6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059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очно-резательна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05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а посудомоечная</w:t>
            </w:r>
            <w:r>
              <w:rPr>
                <w:sz w:val="22"/>
                <w:szCs w:val="22"/>
                <w:lang w:val="en-US"/>
              </w:rPr>
              <w:t xml:space="preserve"> Silanos </w:t>
            </w:r>
            <w:r>
              <w:rPr>
                <w:sz w:val="22"/>
                <w:szCs w:val="22"/>
              </w:rPr>
              <w:t>Е 1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058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сбора остатков пищи ССОП-600*600*870 (каркас окраш.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019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 СРО-1500*6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019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ый шкаф среднетемпературны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438058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ый шкаф низкотемпературны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43805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мясоруб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5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сково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а напольная ПЭП-0,48 М (с духовым шкафом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6:00Z</cp:lastPrinted>
  <dcterms:modified xsi:type="dcterms:W3CDTF">2020-12-26T11:46:00Z</dcterms:modified>
  <cp:revision>99</cp:revision>
  <dc:subject/>
  <dc:title/>
</cp:coreProperties>
</file>